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4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>
          <w:trHeight w:val="170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PROSPETTO DI OFFERTA TECNIC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LOTTO I – RCT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ostituente parte integrante della polizza di assicurazione</w:t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540" w:right="167" w:hanging="0"/>
        <w:jc w:val="both"/>
        <w:rPr/>
      </w:pPr>
      <w:r>
        <w:rPr>
          <w:sz w:val="22"/>
          <w:szCs w:val="22"/>
          <w:lang w:val="it-IT"/>
        </w:rPr>
        <w:t>La sottoscritta Società propone la seguente offerta tecnica in base ai dati riepilogati di seguito:</w:t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540" w:right="167" w:hanging="0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2693"/>
        <w:gridCol w:w="4253"/>
        <w:gridCol w:w="1701"/>
      </w:tblGrid>
      <w:tr>
        <w:trPr>
          <w:trHeight w:val="2541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1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stocommento"/>
              <w:snapToGrid w:val="false"/>
              <w:ind w:left="75" w:right="211" w:hanging="0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ind w:left="75" w:right="211" w:hanging="0"/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sz w:val="28"/>
                <w:szCs w:val="28"/>
                <w:lang w:val="it-IT"/>
              </w:rPr>
              <w:t xml:space="preserve">Varianti Massimali – Art. 2.2 e Art. 4 </w:t>
            </w:r>
          </w:p>
          <w:p>
            <w:pPr>
              <w:pStyle w:val="Normal"/>
              <w:ind w:left="75" w:right="211" w:hanging="0"/>
              <w:jc w:val="center"/>
              <w:rPr>
                <w:b/>
                <w:b/>
                <w:bCs/>
                <w:sz w:val="10"/>
                <w:szCs w:val="10"/>
                <w:lang w:val="it-IT"/>
              </w:rPr>
            </w:pPr>
            <w:r>
              <w:rPr>
                <w:b/>
                <w:bCs/>
                <w:sz w:val="10"/>
                <w:szCs w:val="10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99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75" w:right="211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Premesso che il Capitolato Speciale di Polizza agli Art. 2.2 sono previsti i seguenti Massimali sottolimiti </w:t>
            </w:r>
          </w:p>
          <w:p>
            <w:pPr>
              <w:pStyle w:val="Normal"/>
              <w:ind w:right="142" w:hanging="0"/>
              <w:jc w:val="both"/>
              <w:rPr>
                <w:bCs/>
                <w:sz w:val="10"/>
                <w:szCs w:val="10"/>
                <w:lang w:val="it-IT"/>
              </w:rPr>
            </w:pPr>
            <w:r>
              <w:rPr>
                <w:bCs/>
                <w:sz w:val="10"/>
                <w:szCs w:val="10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99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75" w:right="211" w:hanging="0"/>
              <w:jc w:val="both"/>
              <w:rPr>
                <w:bCs/>
                <w:sz w:val="10"/>
                <w:szCs w:val="10"/>
                <w:lang w:val="it-IT"/>
              </w:rPr>
            </w:pPr>
            <w:r>
              <w:rPr>
                <w:bCs/>
                <w:sz w:val="10"/>
                <w:szCs w:val="10"/>
                <w:lang w:val="it-IT"/>
              </w:rPr>
            </w:r>
          </w:p>
          <w:tbl>
            <w:tblPr>
              <w:tblW w:w="8302" w:type="dxa"/>
              <w:jc w:val="left"/>
              <w:tblInd w:w="6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86"/>
              <w:gridCol w:w="3216"/>
            </w:tblGrid>
            <w:tr>
              <w:trPr>
                <w:trHeight w:val="276" w:hRule="atLeast"/>
              </w:trPr>
              <w:tc>
                <w:tcPr>
                  <w:tcW w:w="5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it-IT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it-IT"/>
                    </w:rPr>
                    <w:t>Garanzie</w:t>
                  </w:r>
                </w:p>
              </w:tc>
              <w:tc>
                <w:tcPr>
                  <w:tcW w:w="32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it-IT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it-IT"/>
                    </w:rPr>
                    <w:t>Massimali /Sottolimiti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0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  <w:lang w:val="it-IT"/>
                    </w:rPr>
                    <w:t>RCT / RCO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  <w:lang w:val="it-IT"/>
                    </w:rPr>
                    <w:t xml:space="preserve">€ </w:t>
                  </w:r>
                  <w:r>
                    <w:rPr>
                      <w:sz w:val="22"/>
                      <w:szCs w:val="22"/>
                      <w:lang w:val="it-IT"/>
                    </w:rPr>
                    <w:t>10.000.000,00 per sinistro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50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  <w:lang w:val="it-IT"/>
                    </w:rPr>
                    <w:t xml:space="preserve">Danni da spargimenti d’acqua a seguito di rottura </w:t>
                    <w:br/>
                    <w:t xml:space="preserve">accidentale e/o occlusione di condutture e tubazioni 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  <w:lang w:val="it-IT"/>
                    </w:rPr>
                    <w:t xml:space="preserve">€ </w:t>
                  </w:r>
                  <w:r>
                    <w:rPr>
                      <w:sz w:val="22"/>
                      <w:szCs w:val="22"/>
                      <w:lang w:val="it-IT"/>
                    </w:rPr>
                    <w:t>25.000,00 per sinistro / anno</w:t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  <w:lang w:val="it-IT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0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  <w:lang w:val="it-IT"/>
                    </w:rPr>
                    <w:t>Rete fognaria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  <w:lang w:val="it-IT"/>
                    </w:rPr>
                    <w:t xml:space="preserve">€ </w:t>
                  </w:r>
                  <w:r>
                    <w:rPr>
                      <w:sz w:val="22"/>
                      <w:szCs w:val="22"/>
                      <w:lang w:val="it-IT"/>
                    </w:rPr>
                    <w:t>1.000.000,00 per sinistro /anno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0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  <w:lang w:val="it-IT"/>
                    </w:rPr>
                    <w:t>Danni da Inquinamento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  <w:lang w:val="it-IT"/>
                    </w:rPr>
                    <w:t xml:space="preserve">€ </w:t>
                  </w:r>
                  <w:r>
                    <w:rPr>
                      <w:sz w:val="22"/>
                      <w:szCs w:val="22"/>
                      <w:lang w:val="it-IT"/>
                    </w:rPr>
                    <w:t xml:space="preserve">200.000,00 per sinistro / </w:t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  <w:lang w:val="it-IT"/>
                    </w:rPr>
                    <w:t xml:space="preserve">€ </w:t>
                  </w:r>
                  <w:r>
                    <w:rPr>
                      <w:sz w:val="22"/>
                      <w:szCs w:val="22"/>
                      <w:lang w:val="it-IT"/>
                    </w:rPr>
                    <w:t xml:space="preserve">1.000.000,00 per anno 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0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both"/>
                    <w:textAlignment w:val="auto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  <w:lang w:val="it-IT"/>
                    </w:rPr>
                    <w:t xml:space="preserve">Danni da Incendio 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  <w:lang w:val="it-IT"/>
                    </w:rPr>
                    <w:t xml:space="preserve">€ </w:t>
                  </w:r>
                  <w:r>
                    <w:rPr>
                      <w:sz w:val="22"/>
                      <w:szCs w:val="22"/>
                      <w:lang w:val="it-IT"/>
                    </w:rPr>
                    <w:t xml:space="preserve">1.000.000,00 per sinistro 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0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134" w:leader="none"/>
                      <w:tab w:val="left" w:pos="-567" w:leader="none"/>
                      <w:tab w:val="left" w:pos="565" w:leader="none"/>
                      <w:tab w:val="left" w:pos="1131" w:leader="none"/>
                      <w:tab w:val="left" w:pos="1698" w:leader="none"/>
                      <w:tab w:val="left" w:pos="2264" w:leader="none"/>
                      <w:tab w:val="left" w:pos="2830" w:leader="none"/>
                      <w:tab w:val="left" w:pos="3397" w:leader="none"/>
                      <w:tab w:val="left" w:pos="3963" w:leader="none"/>
                      <w:tab w:val="left" w:pos="4140" w:leader="none"/>
                      <w:tab w:val="left" w:pos="4530" w:leader="none"/>
                      <w:tab w:val="left" w:pos="5096" w:leader="none"/>
                      <w:tab w:val="left" w:pos="5662" w:leader="none"/>
                      <w:tab w:val="left" w:pos="6229" w:leader="none"/>
                      <w:tab w:val="left" w:pos="6795" w:leader="none"/>
                      <w:tab w:val="left" w:pos="7362" w:leader="none"/>
                      <w:tab w:val="left" w:pos="7928" w:leader="none"/>
                      <w:tab w:val="left" w:pos="8494" w:leader="none"/>
                      <w:tab w:val="left" w:pos="9356" w:leader="none"/>
                      <w:tab w:val="left" w:pos="9627" w:leader="none"/>
                      <w:tab w:val="left" w:pos="10194" w:leader="none"/>
                      <w:tab w:val="left" w:pos="10760" w:leader="none"/>
                      <w:tab w:val="left" w:pos="11326" w:leader="none"/>
                      <w:tab w:val="left" w:pos="11893" w:leader="none"/>
                      <w:tab w:val="left" w:pos="12459" w:leader="none"/>
                      <w:tab w:val="left" w:pos="13026" w:leader="none"/>
                      <w:tab w:val="left" w:pos="13592" w:leader="none"/>
                      <w:tab w:val="left" w:pos="14158" w:leader="none"/>
                      <w:tab w:val="left" w:pos="14725" w:leader="none"/>
                      <w:tab w:val="left" w:pos="15291" w:leader="none"/>
                      <w:tab w:val="left" w:pos="15858" w:leader="none"/>
                      <w:tab w:val="left" w:pos="16424" w:leader="none"/>
                      <w:tab w:val="left" w:pos="16990" w:leader="none"/>
                      <w:tab w:val="left" w:pos="17557" w:leader="none"/>
                      <w:tab w:val="left" w:pos="18123" w:leader="none"/>
                      <w:tab w:val="left" w:pos="18690" w:leader="none"/>
                      <w:tab w:val="left" w:pos="19256" w:leader="none"/>
                      <w:tab w:val="left" w:pos="19822" w:leader="none"/>
                      <w:tab w:val="left" w:pos="20389" w:leader="none"/>
                      <w:tab w:val="left" w:pos="20955" w:leader="none"/>
                    </w:tabs>
                    <w:rPr>
                      <w:bCs/>
                      <w:sz w:val="22"/>
                      <w:szCs w:val="22"/>
                      <w:lang w:val="it-IT"/>
                    </w:rPr>
                  </w:pPr>
                  <w:bookmarkStart w:id="0" w:name="_Hlk185525959"/>
                  <w:bookmarkEnd w:id="0"/>
                  <w:r>
                    <w:rPr>
                      <w:bCs/>
                      <w:sz w:val="22"/>
                      <w:szCs w:val="22"/>
                      <w:lang w:val="it-IT"/>
                    </w:rPr>
                    <w:t>Danni alle cose di terzi nell’ambito di esecuzione dei lavori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134" w:leader="none"/>
                      <w:tab w:val="left" w:pos="-567" w:leader="none"/>
                      <w:tab w:val="left" w:pos="565" w:leader="none"/>
                      <w:tab w:val="left" w:pos="1131" w:leader="none"/>
                      <w:tab w:val="left" w:pos="1698" w:leader="none"/>
                      <w:tab w:val="left" w:pos="2264" w:leader="none"/>
                      <w:tab w:val="left" w:pos="2830" w:leader="none"/>
                      <w:tab w:val="left" w:pos="3397" w:leader="none"/>
                      <w:tab w:val="left" w:pos="3963" w:leader="none"/>
                      <w:tab w:val="left" w:pos="4140" w:leader="none"/>
                      <w:tab w:val="left" w:pos="4530" w:leader="none"/>
                      <w:tab w:val="left" w:pos="5096" w:leader="none"/>
                      <w:tab w:val="left" w:pos="5662" w:leader="none"/>
                      <w:tab w:val="left" w:pos="6229" w:leader="none"/>
                      <w:tab w:val="left" w:pos="6795" w:leader="none"/>
                      <w:tab w:val="left" w:pos="7362" w:leader="none"/>
                      <w:tab w:val="left" w:pos="7928" w:leader="none"/>
                      <w:tab w:val="left" w:pos="8494" w:leader="none"/>
                      <w:tab w:val="left" w:pos="9356" w:leader="none"/>
                      <w:tab w:val="left" w:pos="9627" w:leader="none"/>
                      <w:tab w:val="left" w:pos="10194" w:leader="none"/>
                      <w:tab w:val="left" w:pos="10760" w:leader="none"/>
                      <w:tab w:val="left" w:pos="11326" w:leader="none"/>
                      <w:tab w:val="left" w:pos="11893" w:leader="none"/>
                      <w:tab w:val="left" w:pos="12459" w:leader="none"/>
                      <w:tab w:val="left" w:pos="13026" w:leader="none"/>
                      <w:tab w:val="left" w:pos="13592" w:leader="none"/>
                      <w:tab w:val="left" w:pos="14158" w:leader="none"/>
                      <w:tab w:val="left" w:pos="14725" w:leader="none"/>
                      <w:tab w:val="left" w:pos="15291" w:leader="none"/>
                      <w:tab w:val="left" w:pos="15858" w:leader="none"/>
                      <w:tab w:val="left" w:pos="16424" w:leader="none"/>
                      <w:tab w:val="left" w:pos="16990" w:leader="none"/>
                      <w:tab w:val="left" w:pos="17557" w:leader="none"/>
                      <w:tab w:val="left" w:pos="18123" w:leader="none"/>
                      <w:tab w:val="left" w:pos="18690" w:leader="none"/>
                      <w:tab w:val="left" w:pos="19256" w:leader="none"/>
                      <w:tab w:val="left" w:pos="19822" w:leader="none"/>
                      <w:tab w:val="left" w:pos="20389" w:leader="none"/>
                      <w:tab w:val="left" w:pos="20955" w:leader="none"/>
                    </w:tabs>
                    <w:rPr>
                      <w:bCs/>
                      <w:sz w:val="22"/>
                      <w:szCs w:val="22"/>
                      <w:lang w:val="it-IT"/>
                    </w:rPr>
                  </w:pPr>
                  <w:r>
                    <w:rPr>
                      <w:bCs/>
                      <w:sz w:val="22"/>
                      <w:szCs w:val="22"/>
                      <w:lang w:val="it-IT"/>
                    </w:rPr>
                    <w:t xml:space="preserve">€ </w:t>
                  </w:r>
                  <w:r>
                    <w:rPr>
                      <w:bCs/>
                      <w:sz w:val="22"/>
                      <w:szCs w:val="22"/>
                      <w:lang w:val="it-IT"/>
                    </w:rPr>
                    <w:t>25.000,00 per sinistro / per anno</w:t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bCs/>
                      <w:sz w:val="22"/>
                      <w:szCs w:val="22"/>
                      <w:lang w:val="it-IT"/>
                    </w:rPr>
                  </w:pPr>
                  <w:r>
                    <w:rPr>
                      <w:bCs/>
                      <w:sz w:val="22"/>
                      <w:szCs w:val="22"/>
                      <w:lang w:val="it-IT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0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134" w:leader="none"/>
                      <w:tab w:val="left" w:pos="-567" w:leader="none"/>
                      <w:tab w:val="left" w:pos="565" w:leader="none"/>
                      <w:tab w:val="left" w:pos="1131" w:leader="none"/>
                      <w:tab w:val="left" w:pos="1698" w:leader="none"/>
                      <w:tab w:val="left" w:pos="2264" w:leader="none"/>
                      <w:tab w:val="left" w:pos="2830" w:leader="none"/>
                      <w:tab w:val="left" w:pos="3397" w:leader="none"/>
                      <w:tab w:val="left" w:pos="3963" w:leader="none"/>
                      <w:tab w:val="left" w:pos="4140" w:leader="none"/>
                      <w:tab w:val="left" w:pos="4530" w:leader="none"/>
                      <w:tab w:val="left" w:pos="5096" w:leader="none"/>
                      <w:tab w:val="left" w:pos="5662" w:leader="none"/>
                      <w:tab w:val="left" w:pos="6229" w:leader="none"/>
                      <w:tab w:val="left" w:pos="6795" w:leader="none"/>
                      <w:tab w:val="left" w:pos="7362" w:leader="none"/>
                      <w:tab w:val="left" w:pos="7928" w:leader="none"/>
                      <w:tab w:val="left" w:pos="8494" w:leader="none"/>
                      <w:tab w:val="left" w:pos="9356" w:leader="none"/>
                      <w:tab w:val="left" w:pos="9627" w:leader="none"/>
                      <w:tab w:val="left" w:pos="10194" w:leader="none"/>
                      <w:tab w:val="left" w:pos="10760" w:leader="none"/>
                      <w:tab w:val="left" w:pos="11326" w:leader="none"/>
                      <w:tab w:val="left" w:pos="11893" w:leader="none"/>
                      <w:tab w:val="left" w:pos="12459" w:leader="none"/>
                      <w:tab w:val="left" w:pos="13026" w:leader="none"/>
                      <w:tab w:val="left" w:pos="13592" w:leader="none"/>
                      <w:tab w:val="left" w:pos="14158" w:leader="none"/>
                      <w:tab w:val="left" w:pos="14725" w:leader="none"/>
                      <w:tab w:val="left" w:pos="15291" w:leader="none"/>
                      <w:tab w:val="left" w:pos="15858" w:leader="none"/>
                      <w:tab w:val="left" w:pos="16424" w:leader="none"/>
                      <w:tab w:val="left" w:pos="16990" w:leader="none"/>
                      <w:tab w:val="left" w:pos="17557" w:leader="none"/>
                      <w:tab w:val="left" w:pos="18123" w:leader="none"/>
                      <w:tab w:val="left" w:pos="18690" w:leader="none"/>
                      <w:tab w:val="left" w:pos="19256" w:leader="none"/>
                      <w:tab w:val="left" w:pos="19822" w:leader="none"/>
                      <w:tab w:val="left" w:pos="20389" w:leader="none"/>
                      <w:tab w:val="left" w:pos="20955" w:leader="none"/>
                    </w:tabs>
                    <w:rPr>
                      <w:bCs/>
                      <w:sz w:val="22"/>
                      <w:szCs w:val="22"/>
                      <w:lang w:val="it-IT"/>
                    </w:rPr>
                  </w:pPr>
                  <w:r>
                    <w:rPr>
                      <w:bCs/>
                      <w:sz w:val="22"/>
                      <w:szCs w:val="22"/>
                      <w:lang w:val="it-IT"/>
                    </w:rPr>
                    <w:t>Danni a cose sollevate, caricate e scaricate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-1134" w:leader="none"/>
                      <w:tab w:val="left" w:pos="-567" w:leader="none"/>
                      <w:tab w:val="left" w:pos="565" w:leader="none"/>
                      <w:tab w:val="left" w:pos="1131" w:leader="none"/>
                      <w:tab w:val="left" w:pos="1698" w:leader="none"/>
                      <w:tab w:val="left" w:pos="2264" w:leader="none"/>
                      <w:tab w:val="left" w:pos="2830" w:leader="none"/>
                      <w:tab w:val="left" w:pos="3397" w:leader="none"/>
                      <w:tab w:val="left" w:pos="3963" w:leader="none"/>
                      <w:tab w:val="left" w:pos="4140" w:leader="none"/>
                      <w:tab w:val="left" w:pos="4530" w:leader="none"/>
                      <w:tab w:val="left" w:pos="5096" w:leader="none"/>
                      <w:tab w:val="left" w:pos="5662" w:leader="none"/>
                      <w:tab w:val="left" w:pos="6229" w:leader="none"/>
                      <w:tab w:val="left" w:pos="6795" w:leader="none"/>
                      <w:tab w:val="left" w:pos="7362" w:leader="none"/>
                      <w:tab w:val="left" w:pos="7928" w:leader="none"/>
                      <w:tab w:val="left" w:pos="8494" w:leader="none"/>
                      <w:tab w:val="left" w:pos="9356" w:leader="none"/>
                      <w:tab w:val="left" w:pos="9627" w:leader="none"/>
                      <w:tab w:val="left" w:pos="10194" w:leader="none"/>
                      <w:tab w:val="left" w:pos="10760" w:leader="none"/>
                      <w:tab w:val="left" w:pos="11326" w:leader="none"/>
                      <w:tab w:val="left" w:pos="11893" w:leader="none"/>
                      <w:tab w:val="left" w:pos="12459" w:leader="none"/>
                      <w:tab w:val="left" w:pos="13026" w:leader="none"/>
                      <w:tab w:val="left" w:pos="13592" w:leader="none"/>
                      <w:tab w:val="left" w:pos="14158" w:leader="none"/>
                      <w:tab w:val="left" w:pos="14725" w:leader="none"/>
                      <w:tab w:val="left" w:pos="15291" w:leader="none"/>
                      <w:tab w:val="left" w:pos="15858" w:leader="none"/>
                      <w:tab w:val="left" w:pos="16424" w:leader="none"/>
                      <w:tab w:val="left" w:pos="16990" w:leader="none"/>
                      <w:tab w:val="left" w:pos="17557" w:leader="none"/>
                      <w:tab w:val="left" w:pos="18123" w:leader="none"/>
                      <w:tab w:val="left" w:pos="18690" w:leader="none"/>
                      <w:tab w:val="left" w:pos="19256" w:leader="none"/>
                      <w:tab w:val="left" w:pos="19822" w:leader="none"/>
                      <w:tab w:val="left" w:pos="20389" w:leader="none"/>
                      <w:tab w:val="left" w:pos="20955" w:leader="none"/>
                    </w:tabs>
                    <w:rPr/>
                  </w:pPr>
                  <w:r>
                    <w:rPr>
                      <w:bCs/>
                      <w:sz w:val="22"/>
                      <w:szCs w:val="22"/>
                      <w:lang w:val="it-IT"/>
                    </w:rPr>
                    <w:t xml:space="preserve">€ </w:t>
                  </w:r>
                  <w:r>
                    <w:rPr>
                      <w:bCs/>
                      <w:sz w:val="22"/>
                      <w:szCs w:val="22"/>
                      <w:lang w:val="it-IT"/>
                    </w:rPr>
                    <w:t>700.000 per sinistro / anno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99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75" w:right="211" w:hanging="0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99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75" w:right="211" w:hanging="0"/>
              <w:jc w:val="both"/>
              <w:rPr/>
            </w:pPr>
            <w:r>
              <w:rPr>
                <w:bCs/>
                <w:lang w:val="it-IT"/>
              </w:rPr>
              <w:t xml:space="preserve">È facoltà del Concorrente modificare i suddetti Massimali in aumento </w:t>
            </w:r>
            <w:r>
              <w:rPr>
                <w:b/>
                <w:bCs/>
                <w:sz w:val="24"/>
                <w:szCs w:val="24"/>
                <w:u w:val="single"/>
                <w:lang w:val="it-IT"/>
              </w:rPr>
              <w:t>con multipli di € 250.000,00</w:t>
            </w:r>
            <w:r>
              <w:rPr>
                <w:bCs/>
                <w:lang w:val="it-IT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-99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right="211" w:hanging="0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it-IT"/>
              </w:rPr>
              <w:t>RCT / RC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Euro …………………… per sinist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15</w:t>
            </w:r>
            <w:r>
              <w:rPr>
                <w:b/>
                <w:sz w:val="22"/>
                <w:szCs w:val="22"/>
                <w:lang w:val="it-IT"/>
              </w:rPr>
              <w:t xml:space="preserve"> punti Max </w:t>
            </w:r>
          </w:p>
        </w:tc>
      </w:tr>
      <w:tr>
        <w:trPr>
          <w:trHeight w:val="56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Danni da spargimenti d’acqua a seguito di rottura accidentale e/o occlusione di condutture e tubazioni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Euro ……………………. per sinistro / an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10</w:t>
            </w:r>
            <w:r>
              <w:rPr>
                <w:b/>
                <w:sz w:val="22"/>
                <w:szCs w:val="22"/>
                <w:lang w:val="it-IT"/>
              </w:rPr>
              <w:t xml:space="preserve"> punti Max</w:t>
            </w:r>
          </w:p>
        </w:tc>
      </w:tr>
      <w:tr>
        <w:trPr>
          <w:trHeight w:val="56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Rete fognar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Euro ……………………. per sinistro fermo restando quello per anno pari a € 1.000.000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5</w:t>
            </w:r>
            <w:r>
              <w:rPr>
                <w:b/>
                <w:sz w:val="22"/>
                <w:szCs w:val="22"/>
                <w:lang w:val="it-IT"/>
              </w:rPr>
              <w:t xml:space="preserve"> punti Max</w:t>
            </w:r>
          </w:p>
        </w:tc>
      </w:tr>
      <w:tr>
        <w:trPr>
          <w:trHeight w:val="56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Danni da Inquinament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Euro ……………………. per sinistro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5</w:t>
            </w:r>
            <w:r>
              <w:rPr>
                <w:b/>
                <w:sz w:val="22"/>
                <w:szCs w:val="22"/>
                <w:lang w:val="it-IT"/>
              </w:rPr>
              <w:t xml:space="preserve"> punti Max</w:t>
            </w:r>
          </w:p>
        </w:tc>
      </w:tr>
      <w:tr>
        <w:trPr>
          <w:trHeight w:val="56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  <w:bookmarkStart w:id="1" w:name="_Hlk185525967"/>
            <w:bookmarkStart w:id="2" w:name="_Hlk185525967"/>
            <w:bookmarkEnd w:id="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Danni da Incendio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Euro …………………… per sinistr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5</w:t>
            </w:r>
            <w:r>
              <w:rPr>
                <w:b/>
                <w:sz w:val="22"/>
                <w:szCs w:val="22"/>
                <w:lang w:val="it-IT"/>
              </w:rPr>
              <w:t xml:space="preserve"> punti Max</w:t>
            </w:r>
          </w:p>
        </w:tc>
      </w:tr>
      <w:tr>
        <w:trPr>
          <w:trHeight w:val="19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Danni alle cose di terzi nell’ambito di esecuzione dei lavo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Euro ……………………. per sinistro / an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5</w:t>
            </w:r>
            <w:r>
              <w:rPr>
                <w:b/>
                <w:sz w:val="22"/>
                <w:szCs w:val="22"/>
                <w:lang w:val="it-IT"/>
              </w:rPr>
              <w:t xml:space="preserve"> punti Max</w:t>
            </w:r>
          </w:p>
        </w:tc>
      </w:tr>
      <w:tr>
        <w:trPr>
          <w:trHeight w:val="19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140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356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Danni a cose sollevate, caricate e scaricat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Euro ……………………. per sinistro / an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5</w:t>
            </w:r>
            <w:r>
              <w:rPr>
                <w:b/>
                <w:sz w:val="22"/>
                <w:szCs w:val="22"/>
                <w:lang w:val="it-IT"/>
              </w:rPr>
              <w:t xml:space="preserve"> punti Max</w:t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540"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7513"/>
        <w:gridCol w:w="1134"/>
      </w:tblGrid>
      <w:tr>
        <w:trPr>
          <w:trHeight w:val="254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stocommento"/>
              <w:snapToGrid w:val="false"/>
              <w:ind w:left="75" w:right="211" w:hanging="0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ind w:left="75" w:right="211" w:hanging="0"/>
              <w:jc w:val="center"/>
              <w:rPr/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sz w:val="28"/>
                <w:szCs w:val="28"/>
                <w:lang w:val="it-IT"/>
              </w:rPr>
              <w:t>Varianti SIR – Art.2.3</w:t>
            </w:r>
          </w:p>
          <w:p>
            <w:pPr>
              <w:pStyle w:val="Normal"/>
              <w:ind w:left="75" w:right="211" w:hanging="0"/>
              <w:jc w:val="center"/>
              <w:rPr>
                <w:rFonts w:ascii="Times New Roman Normale;Times New Roman" w:hAnsi="Times New Roman Normale;Times New Roman" w:cs="Times New Roman Normale;Times New Roman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bCs/>
                <w:sz w:val="28"/>
                <w:szCs w:val="28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56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364" w:leader="none"/>
                <w:tab w:val="left" w:pos="8640" w:leader="none"/>
              </w:tabs>
              <w:ind w:right="706" w:hanging="0"/>
              <w:jc w:val="both"/>
              <w:rPr/>
            </w:pPr>
            <w:r>
              <w:rPr>
                <w:lang w:val="it-IT"/>
              </w:rPr>
              <w:t>Premesso che il Capitolato Speciale di Polizza all’Art. 2.3-</w:t>
            </w:r>
            <w:r>
              <w:rPr>
                <w:b/>
                <w:bCs/>
                <w:sz w:val="24"/>
                <w:szCs w:val="24"/>
                <w:lang w:val="it-IT"/>
              </w:rPr>
              <w:t xml:space="preserve"> </w:t>
            </w:r>
            <w:r>
              <w:rPr>
                <w:lang w:val="it-IT"/>
              </w:rPr>
              <w:t xml:space="preserve">Modalità gestione sinistri in Franchigia (Self Insurance Retention </w:t>
            </w:r>
            <w:r>
              <w:rPr>
                <w:rFonts w:cs="TimesNewRomanPS-BoldMT;Times New Roman" w:ascii="TimesNewRomanPS-BoldMT;Times New Roman" w:hAnsi="TimesNewRomanPS-BoldMT;Times New Roman"/>
                <w:lang w:val="it-IT"/>
              </w:rPr>
              <w:t xml:space="preserve">– </w:t>
            </w:r>
            <w:r>
              <w:rPr>
                <w:lang w:val="it-IT"/>
              </w:rPr>
              <w:t xml:space="preserve">S.I.R.) è previsto: </w:t>
            </w:r>
          </w:p>
          <w:p>
            <w:pPr>
              <w:pStyle w:val="Normal"/>
              <w:tabs>
                <w:tab w:val="clear" w:pos="708"/>
                <w:tab w:val="left" w:pos="-99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75" w:right="211" w:hanging="0"/>
              <w:jc w:val="both"/>
              <w:rPr>
                <w:w w:val="105"/>
                <w:sz w:val="22"/>
                <w:szCs w:val="22"/>
                <w:lang w:val="it-IT"/>
              </w:rPr>
            </w:pPr>
            <w:r>
              <w:rPr>
                <w:w w:val="105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99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75" w:right="211" w:hanging="0"/>
              <w:jc w:val="both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w w:val="105"/>
                <w:lang w:val="it-IT"/>
              </w:rPr>
              <w:t>“</w:t>
            </w:r>
            <w:r>
              <w:rPr>
                <w:i/>
                <w:iCs/>
                <w:lang w:val="it-IT"/>
              </w:rPr>
              <w:t>Premesso che l'Assicurazione si intende prestata con l'applicazione di una SIR di Euro 3.000,00 per ogni sinistro RCT, salvo eventuali diversi scoperti e/o franchigie superiori previste dalle condizioni di polizza ….”</w:t>
            </w:r>
          </w:p>
          <w:p>
            <w:pPr>
              <w:pStyle w:val="Normal"/>
              <w:tabs>
                <w:tab w:val="clear" w:pos="708"/>
                <w:tab w:val="left" w:pos="-99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75" w:right="211" w:hanging="0"/>
              <w:jc w:val="both"/>
              <w:rPr>
                <w:bCs/>
                <w:i/>
                <w:i/>
                <w:iCs/>
                <w:lang w:val="it-IT"/>
              </w:rPr>
            </w:pPr>
            <w:r>
              <w:rPr>
                <w:bCs/>
                <w:i/>
                <w:iCs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99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75" w:right="211" w:hanging="0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È facoltà del Concorrente modificare la clausola come segue:</w:t>
            </w:r>
          </w:p>
          <w:p>
            <w:pPr>
              <w:pStyle w:val="Normal"/>
              <w:tabs>
                <w:tab w:val="clear" w:pos="708"/>
                <w:tab w:val="left" w:pos="-99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75" w:right="211" w:hanging="0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99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75" w:right="211" w:hanging="0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(barrare la casella corrispondente all’ipotesi prescelta)</w:t>
            </w:r>
          </w:p>
          <w:p>
            <w:pPr>
              <w:pStyle w:val="Normal"/>
              <w:tabs>
                <w:tab w:val="clear" w:pos="708"/>
                <w:tab w:val="left" w:pos="-99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75" w:right="211" w:hanging="0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it-IT"/>
              </w:rPr>
              <w:t>Ipotesi A (mantenimento franchigia come da clausola del capitolat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0</w:t>
            </w:r>
            <w:r>
              <w:rPr>
                <w:b/>
                <w:sz w:val="22"/>
                <w:szCs w:val="22"/>
                <w:lang w:val="it-IT"/>
              </w:rPr>
              <w:t xml:space="preserve"> punti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it-IT"/>
              </w:rPr>
              <w:t>Ipotesi B (riduzione SIR ad Euro 2.000,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10</w:t>
            </w:r>
            <w:r>
              <w:rPr>
                <w:b/>
                <w:sz w:val="22"/>
                <w:szCs w:val="22"/>
                <w:lang w:val="it-IT"/>
              </w:rPr>
              <w:t xml:space="preserve"> punti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it-IT"/>
              </w:rPr>
              <w:t>Ipotesi C (riduzione SIR ad Euro 1.500,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15</w:t>
            </w:r>
            <w:r>
              <w:rPr>
                <w:b/>
                <w:sz w:val="22"/>
                <w:szCs w:val="22"/>
                <w:lang w:val="it-IT"/>
              </w:rPr>
              <w:t xml:space="preserve"> punti</w:t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540"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540"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7513"/>
        <w:gridCol w:w="1134"/>
      </w:tblGrid>
      <w:tr>
        <w:trPr>
          <w:trHeight w:val="254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3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stocommento"/>
              <w:snapToGrid w:val="false"/>
              <w:ind w:left="75" w:right="211" w:hanging="0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ind w:left="75" w:right="211" w:hanging="0"/>
              <w:jc w:val="center"/>
              <w:rPr>
                <w:rFonts w:ascii="Times New Roman Normale;Times New Roman" w:hAnsi="Times New Roman Normale;Times New Roman" w:cs="Times New Roman Normale;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sz w:val="28"/>
                <w:szCs w:val="28"/>
                <w:lang w:val="it-IT"/>
              </w:rPr>
              <w:t xml:space="preserve">inclusione Art. 2.10 - </w:t>
            </w:r>
            <w:r>
              <w:rPr>
                <w:b/>
                <w:sz w:val="28"/>
                <w:szCs w:val="28"/>
                <w:lang w:val="it-IT"/>
              </w:rPr>
              <w:t>D</w:t>
            </w:r>
            <w:r>
              <w:rPr>
                <w:b/>
                <w:bCs/>
                <w:sz w:val="28"/>
                <w:szCs w:val="28"/>
                <w:lang w:val="it-IT"/>
              </w:rPr>
              <w:t>anni non accidentali da acqua</w:t>
            </w:r>
          </w:p>
          <w:p>
            <w:pPr>
              <w:pStyle w:val="Normal"/>
              <w:ind w:left="75" w:right="211" w:hanging="0"/>
              <w:jc w:val="center"/>
              <w:rPr>
                <w:rFonts w:ascii="Times New Roman Normale;Times New Roman" w:hAnsi="Times New Roman Normale;Times New Roman" w:cs="Times New Roman Normale;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99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75" w:right="211" w:hanging="0"/>
              <w:jc w:val="both"/>
              <w:rPr/>
            </w:pPr>
            <w:r>
              <w:rPr>
                <w:lang w:val="it-IT"/>
              </w:rPr>
              <w:t xml:space="preserve">Premesso che il Capitolato Speciale di Polizza non prevede il seguente Art. 2.10-Danni non accidentali da acqua: </w:t>
            </w:r>
          </w:p>
          <w:p>
            <w:pPr>
              <w:pStyle w:val="Normal"/>
              <w:tabs>
                <w:tab w:val="clear" w:pos="708"/>
                <w:tab w:val="left" w:pos="-99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75" w:right="21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eWeb"/>
              <w:spacing w:before="0" w:after="0"/>
              <w:ind w:right="211" w:hanging="0"/>
              <w:jc w:val="both"/>
              <w:rPr/>
            </w:pPr>
            <w:r>
              <w:rPr/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deroga a quanto disciplinato dal normativo del presente Capitolato di polizza d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u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l'art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tter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'Assicurazion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mprend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nn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usat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argimento d'acqua anche s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n conseguenti a rotture accidentali di tubazioni, impianti e/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dott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enere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aranzi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ien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estat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n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ranchigi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ss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Eur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000,00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tremila/00) e un limite di indennizzo per sinistro e per anno assicurativ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 Eur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.000,00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quindicimila/00</w:t>
            </w:r>
            <w:r>
              <w:rPr/>
              <w:t>).”</w:t>
            </w:r>
          </w:p>
          <w:p>
            <w:pPr>
              <w:pStyle w:val="Normal"/>
              <w:tabs>
                <w:tab w:val="clear" w:pos="708"/>
                <w:tab w:val="left" w:pos="-99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75" w:right="211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99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75" w:right="211" w:hanging="0"/>
              <w:jc w:val="both"/>
              <w:rPr>
                <w:bCs/>
                <w:i/>
                <w:i/>
                <w:iCs/>
                <w:lang w:val="it-IT"/>
              </w:rPr>
            </w:pPr>
            <w:r>
              <w:rPr>
                <w:bCs/>
                <w:i/>
                <w:iCs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99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75" w:right="211" w:hanging="0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È facoltà del Concorrente modificare la clausola come segue:</w:t>
            </w:r>
          </w:p>
          <w:p>
            <w:pPr>
              <w:pStyle w:val="Normal"/>
              <w:tabs>
                <w:tab w:val="clear" w:pos="708"/>
                <w:tab w:val="left" w:pos="-99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75" w:right="211" w:hanging="0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99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75" w:right="211" w:hanging="0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(barrare la casella corrispondente all’ipotesi prescelta)</w:t>
            </w:r>
          </w:p>
          <w:p>
            <w:pPr>
              <w:pStyle w:val="Normal"/>
              <w:tabs>
                <w:tab w:val="clear" w:pos="708"/>
                <w:tab w:val="left" w:pos="-99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75" w:right="211" w:hanging="0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it-IT"/>
              </w:rPr>
              <w:t>Ipotesi A (mantenimento normativo del Capitolato Special di Polizz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0</w:t>
            </w:r>
            <w:r>
              <w:rPr>
                <w:b/>
                <w:sz w:val="22"/>
                <w:szCs w:val="22"/>
                <w:lang w:val="it-IT"/>
              </w:rPr>
              <w:t xml:space="preserve"> punti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it-IT"/>
              </w:rPr>
              <w:t>Ipotesi B (inclusione dell’art. 2.10 nel normativo del capitolato Speciale d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it-IT"/>
              </w:rPr>
              <w:t>Polizz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5</w:t>
            </w:r>
            <w:r>
              <w:rPr>
                <w:b/>
                <w:sz w:val="22"/>
                <w:szCs w:val="22"/>
                <w:lang w:val="it-IT"/>
              </w:rPr>
              <w:t xml:space="preserve"> punti</w:t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540" w:right="167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540" w:right="167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540" w:right="167" w:hanging="0"/>
        <w:jc w:val="both"/>
        <w:rPr>
          <w:sz w:val="32"/>
          <w:szCs w:val="32"/>
          <w:lang w:val="it-IT"/>
        </w:rPr>
      </w:pPr>
      <w:r>
        <w:rPr>
          <w:b/>
          <w:bCs/>
          <w:i/>
          <w:iCs/>
          <w:sz w:val="32"/>
          <w:szCs w:val="32"/>
        </w:rPr>
        <w:t>N.B: dopo aver compilato tutti i prezzi offerti convertire il file in PDF e firmare digiltalemente</w:t>
      </w:r>
    </w:p>
    <w:p>
      <w:pPr>
        <w:pStyle w:val="Normal"/>
        <w:tabs>
          <w:tab w:val="clear" w:pos="708"/>
          <w:tab w:val="left" w:pos="-1134" w:leader="none"/>
          <w:tab w:val="left" w:pos="-540" w:leader="none"/>
          <w:tab w:val="left" w:pos="-284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8820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540" w:right="16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106" w:gutter="0" w:header="720" w:top="1418" w:footer="726" w:bottom="782"/>
      <w:pgBorders w:display="allPages" w:offsetFrom="page">
        <w:top w:val="single" w:sz="4" w:space="24" w:color="800000"/>
        <w:left w:val="single" w:sz="4" w:space="24" w:color="800000"/>
        <w:bottom w:val="single" w:sz="4" w:space="24" w:color="800000"/>
        <w:right w:val="single" w:sz="4" w:space="24" w:color="8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Normale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altName w:val="Arial"/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7380" w:leader="none"/>
      </w:tabs>
      <w:ind w:left="-540" w:right="167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88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lang w:val="it-IT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it-IT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11.55pt;mso-wrap-distance-left:0pt;mso-wrap-distance-right:0pt;mso-wrap-distance-top:0pt;mso-wrap-distance-bottom:0pt;margin-top:0.05pt;mso-position-vertical-relative:text;margin-left:21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it-IT"/>
                      </w:rPr>
                    </w:pPr>
                    <w:r>
                      <w:rPr>
                        <w:rStyle w:val="PageNumber"/>
                        <w:lang w:val="it-IT"/>
                      </w:rPr>
                      <w:t xml:space="preserve">Pag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it-IT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638"/>
        <w:tab w:val="center" w:pos="4819" w:leader="none"/>
        <w:tab w:val="right" w:pos="7380" w:leader="none"/>
      </w:tabs>
      <w:ind w:left="-540" w:right="167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  <w:p>
    <w:pPr>
      <w:pStyle w:val="Footer"/>
      <w:tabs>
        <w:tab w:val="clear" w:pos="9638"/>
        <w:tab w:val="center" w:pos="4819" w:leader="none"/>
        <w:tab w:val="right" w:pos="7380" w:leader="none"/>
      </w:tabs>
      <w:ind w:left="-540" w:right="167" w:hanging="0"/>
      <w:jc w:val="both"/>
      <w:rPr>
        <w:rFonts w:ascii="Calibri" w:hAnsi="Calibri" w:cs="Calibri"/>
        <w:sz w:val="16"/>
        <w:lang w:val="it-IT"/>
      </w:rPr>
    </w:pPr>
    <w:r>
      <w:rPr>
        <w:rFonts w:cs="Calibri" w:ascii="Calibri" w:hAnsi="Calibri"/>
        <w:sz w:val="16"/>
        <w:szCs w:val="16"/>
        <w:lang w:val="it-IT"/>
      </w:rPr>
      <w:t>Lotto I – RCTO / Comune di Anzio</w:t>
    </w:r>
  </w:p>
  <w:p>
    <w:pPr>
      <w:pStyle w:val="Footer"/>
      <w:tabs>
        <w:tab w:val="clear" w:pos="9638"/>
        <w:tab w:val="center" w:pos="4819" w:leader="none"/>
        <w:tab w:val="right" w:pos="7380" w:leader="none"/>
      </w:tabs>
      <w:ind w:left="-540" w:right="167" w:hanging="0"/>
      <w:jc w:val="both"/>
      <w:rPr>
        <w:rFonts w:ascii="Calibri" w:hAnsi="Calibri" w:cs="Calibri"/>
        <w:sz w:val="16"/>
        <w:lang w:val="it-IT"/>
      </w:rPr>
    </w:pPr>
    <w:r>
      <w:rPr>
        <w:rFonts w:cs="Calibri" w:ascii="Calibri" w:hAnsi="Calibri"/>
        <w:sz w:val="16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7371" w:leader="none"/>
        <w:tab w:val="left" w:pos="7797" w:leader="none"/>
        <w:tab w:val="right" w:pos="9638" w:leader="none"/>
      </w:tabs>
      <w:ind w:left="-567" w:hanging="0"/>
      <w:rPr>
        <w:sz w:val="16"/>
        <w:lang w:val="it-IT"/>
      </w:rPr>
    </w:pPr>
    <w:r>
      <w:rPr>
        <w:sz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8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lang w:val="it-IT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it-IT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11.55pt;mso-wrap-distance-left:0pt;mso-wrap-distance-right:0pt;mso-wrap-distance-top:0pt;mso-wrap-distance-bottom:0pt;margin-top:0.05pt;mso-position-vertical-relative:text;margin-left:21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it-IT"/>
                      </w:rPr>
                    </w:pPr>
                    <w:r>
                      <w:rPr>
                        <w:rStyle w:val="PageNumber"/>
                        <w:lang w:val="it-IT"/>
                      </w:rPr>
                      <w:t xml:space="preserve">Pag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it-IT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819" w:leader="none"/>
        <w:tab w:val="left" w:pos="7371" w:leader="none"/>
        <w:tab w:val="left" w:pos="7797" w:leader="none"/>
        <w:tab w:val="right" w:pos="9638" w:leader="none"/>
      </w:tabs>
      <w:ind w:left="-567" w:hanging="0"/>
      <w:rPr>
        <w:sz w:val="16"/>
        <w:lang w:val="it-IT"/>
      </w:rPr>
    </w:pPr>
    <w:r>
      <w:rPr>
        <w:sz w:val="16"/>
        <w:lang w:val="it-IT"/>
      </w:rPr>
    </w:r>
  </w:p>
  <w:p>
    <w:pPr>
      <w:pStyle w:val="Footer"/>
      <w:tabs>
        <w:tab w:val="clear" w:pos="9638"/>
        <w:tab w:val="center" w:pos="4819" w:leader="none"/>
        <w:tab w:val="right" w:pos="7380" w:leader="none"/>
      </w:tabs>
      <w:ind w:left="-540" w:right="167" w:hanging="0"/>
      <w:jc w:val="both"/>
      <w:rPr/>
    </w:pPr>
    <w:bookmarkStart w:id="3" w:name="_Hlk36463737"/>
    <w:bookmarkStart w:id="4" w:name="_Hlk36463736"/>
    <w:bookmarkStart w:id="5" w:name="_Hlk36463735"/>
    <w:bookmarkStart w:id="6" w:name="_Hlk36463734"/>
    <w:r>
      <w:rPr>
        <w:rFonts w:cs="Calibri" w:ascii="Calibri" w:hAnsi="Calibri"/>
        <w:sz w:val="16"/>
        <w:szCs w:val="16"/>
        <w:lang w:val="it-IT"/>
      </w:rPr>
      <w:t>Lotto I – RCTO / Comune di Anzio</w:t>
    </w:r>
    <w:bookmarkEnd w:id="3"/>
    <w:bookmarkEnd w:id="4"/>
    <w:bookmarkEnd w:id="5"/>
    <w:bookmarkEnd w:id="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980" w:right="167" w:firstLine="40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94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1080" w:leader="none"/>
        <w:tab w:val="left" w:pos="-720" w:leader="none"/>
        <w:tab w:val="left" w:pos="-420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  <w:outlineLvl w:val="6"/>
    </w:pPr>
    <w:rPr>
      <w:rFonts w:ascii="Times New Roman Normale;Times New Roman" w:hAnsi="Times New Roman Normale;Times New Roman" w:cs="Times New Roman Normale;Times New Roman"/>
      <w:b/>
      <w:sz w:val="24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qFormat/>
    <w:rPr>
      <w:rFonts w:ascii="Times New Roman Normale;Times New Roman" w:hAnsi="Times New Roman Normale;Times New Roman" w:eastAsia="Times New Roman" w:cs="Times New Roman"/>
      <w:b/>
      <w:sz w:val="24"/>
      <w:szCs w:val="20"/>
    </w:rPr>
  </w:style>
  <w:style w:type="character" w:styleId="Rientrocorpodeltesto3Carattere">
    <w:name w:val="Rientro corpo del testo 3 Carattere"/>
    <w:qFormat/>
    <w:rPr>
      <w:rFonts w:ascii="Times New Roman Normale;Times New Roman" w:hAnsi="Times New Roman Normale;Times New Roman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val="en-US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val="en-US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-1134" w:leader="none"/>
        <w:tab w:val="left" w:pos="284" w:leader="none"/>
        <w:tab w:val="left" w:pos="565" w:leader="none"/>
        <w:tab w:val="left" w:pos="1131" w:leader="none"/>
        <w:tab w:val="left" w:pos="1698" w:leader="none"/>
        <w:tab w:val="left" w:pos="2264" w:leader="none"/>
        <w:tab w:val="left" w:pos="2830" w:leader="none"/>
        <w:tab w:val="left" w:pos="3397" w:leader="none"/>
        <w:tab w:val="left" w:pos="3963" w:leader="none"/>
        <w:tab w:val="left" w:pos="4530" w:leader="none"/>
        <w:tab w:val="left" w:pos="5096" w:leader="none"/>
        <w:tab w:val="left" w:pos="5662" w:leader="none"/>
        <w:tab w:val="left" w:pos="6229" w:leader="none"/>
        <w:tab w:val="left" w:pos="6795" w:leader="none"/>
        <w:tab w:val="left" w:pos="7362" w:leader="none"/>
        <w:tab w:val="left" w:pos="7928" w:leader="none"/>
        <w:tab w:val="left" w:pos="8494" w:leader="none"/>
        <w:tab w:val="left" w:pos="9061" w:leader="none"/>
        <w:tab w:val="left" w:pos="9627" w:leader="none"/>
        <w:tab w:val="left" w:pos="10194" w:leader="none"/>
        <w:tab w:val="left" w:pos="10760" w:leader="none"/>
        <w:tab w:val="left" w:pos="11326" w:leader="none"/>
        <w:tab w:val="left" w:pos="11893" w:leader="none"/>
        <w:tab w:val="left" w:pos="12459" w:leader="none"/>
        <w:tab w:val="left" w:pos="13026" w:leader="none"/>
        <w:tab w:val="left" w:pos="13592" w:leader="none"/>
        <w:tab w:val="left" w:pos="14158" w:leader="none"/>
        <w:tab w:val="left" w:pos="14725" w:leader="none"/>
        <w:tab w:val="left" w:pos="15291" w:leader="none"/>
        <w:tab w:val="left" w:pos="15858" w:leader="none"/>
        <w:tab w:val="left" w:pos="16424" w:leader="none"/>
        <w:tab w:val="left" w:pos="16990" w:leader="none"/>
        <w:tab w:val="left" w:pos="17557" w:leader="none"/>
        <w:tab w:val="left" w:pos="18123" w:leader="none"/>
        <w:tab w:val="left" w:pos="18690" w:leader="none"/>
        <w:tab w:val="left" w:pos="19256" w:leader="none"/>
        <w:tab w:val="left" w:pos="19822" w:leader="none"/>
        <w:tab w:val="left" w:pos="20389" w:leader="none"/>
        <w:tab w:val="left" w:pos="20955" w:leader="none"/>
      </w:tabs>
      <w:ind w:left="284" w:hanging="710"/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Testocommento1">
    <w:name w:val="Testo commento1"/>
    <w:basedOn w:val="Normal"/>
    <w:qFormat/>
    <w:pPr>
      <w:suppressAutoHyphens w:val="true"/>
    </w:pPr>
    <w:rPr/>
  </w:style>
  <w:style w:type="paragraph" w:styleId="BlockText">
    <w:name w:val="Block Text"/>
    <w:basedOn w:val="Normal"/>
    <w:qFormat/>
    <w:pPr>
      <w:tabs>
        <w:tab w:val="clear" w:pos="708"/>
        <w:tab w:val="left" w:pos="142" w:leader="none"/>
        <w:tab w:val="left" w:pos="851" w:leader="none"/>
        <w:tab w:val="left" w:pos="7796" w:leader="none"/>
        <w:tab w:val="left" w:pos="7920" w:leader="none"/>
        <w:tab w:val="left" w:pos="8364" w:leader="none"/>
      </w:tabs>
      <w:suppressAutoHyphens w:val="true"/>
      <w:ind w:left="-567" w:right="60" w:hanging="0"/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itoloarticolo">
    <w:name w:val="Titolo articolo"/>
    <w:basedOn w:val="Normal"/>
    <w:qFormat/>
    <w:pPr>
      <w:overflowPunct w:val="true"/>
      <w:autoSpaceDE w:val="true"/>
      <w:spacing w:before="180" w:after="0"/>
      <w:jc w:val="both"/>
      <w:textAlignment w:val="auto"/>
    </w:pPr>
    <w:rPr>
      <w:rFonts w:ascii="Arial" w:hAnsi="Arial" w:cs="Arial"/>
      <w:b/>
      <w:sz w:val="22"/>
      <w:szCs w:val="24"/>
      <w:lang w:val="it-IT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ptos;Arial" w:hAnsi="Aptos;Arial" w:eastAsia="Aptos;Arial" w:cs="Aptos;Arial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9:57:00Z</dcterms:created>
  <dc:creator>buzi</dc:creator>
  <dc:description/>
  <cp:keywords/>
  <dc:language>en-US</dc:language>
  <cp:lastModifiedBy>Campopiano Francesca</cp:lastModifiedBy>
  <cp:lastPrinted>2023-09-19T17:52:00Z</cp:lastPrinted>
  <dcterms:modified xsi:type="dcterms:W3CDTF">2025-01-29T10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